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заданий бюджетных учреждений, учредителем которых является администрация Песчаного сельского поселения Тбилис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31"/>
        <w:gridCol w:w="3555"/>
        <w:gridCol w:w="305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го учрежден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ассигнований на выполнение муниципального задания, руб.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К «Песчаный КДЦ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рганизация мероприятий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5 342,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сперт, финанс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Песчан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билисского района                                                                      Н.А. Болды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1">
    <w:name w:val="Font Style71"/>
    <w:qFormat/>
    <w:rPr>
      <w:rFonts w:ascii="Arial Narrow" w:hAnsi="Arial Narrow" w:cs="Arial Narrow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4:00Z</dcterms:created>
  <dc:creator>HOME</dc:creator>
  <dc:description/>
  <cp:keywords/>
  <dc:language>en-US</dc:language>
  <cp:lastModifiedBy>1</cp:lastModifiedBy>
  <cp:lastPrinted>2017-11-08T08:50:00Z</cp:lastPrinted>
  <dcterms:modified xsi:type="dcterms:W3CDTF">2022-10-31T07:31:00Z</dcterms:modified>
  <cp:revision>9</cp:revision>
  <dc:subject/>
  <dc:title>ПЕРЕЧЕНЬ</dc:title>
</cp:coreProperties>
</file>